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240" w:after="60"/>
        <w:rPr>
          <w:lang w:val="en-US"/>
        </w:rPr>
      </w:pPr>
      <w:r>
        <w:rPr>
          <w:lang w:val="en-US"/>
        </w:rPr>
        <w:t>VZL</w:t>
      </w:r>
    </w:p>
    <w:p>
      <w:pPr>
        <w:pStyle w:val="Heading2"/>
        <w:rPr>
          <w:lang w:val="en-US"/>
        </w:rPr>
      </w:pPr>
      <w:r>
        <w:rPr>
          <w:lang w:val="en-US"/>
        </w:rPr>
        <w:t>Gene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License</w:t>
        <w:tab/>
        <w:t>(SeObject Environment)</w:t>
      </w:r>
    </w:p>
    <w:p>
      <w:pPr>
        <w:pStyle w:val="Normal"/>
        <w:ind w:firstLine="708"/>
        <w:rPr>
          <w:color w:val="FF0000"/>
          <w:lang w:val="en-US"/>
        </w:rPr>
      </w:pPr>
      <w:r>
        <w:rPr>
          <w:color w:val="FF0000"/>
          <w:lang w:val="en-US"/>
        </w:rPr>
        <w:t>License Information = Read</w:t>
      </w:r>
    </w:p>
    <w:p>
      <w:pPr>
        <w:pStyle w:val="Normal"/>
        <w:ind w:firstLine="708"/>
        <w:rPr>
          <w:color w:val="FF0000"/>
          <w:lang w:val="en-US"/>
        </w:rPr>
      </w:pPr>
      <w:r>
        <w:rPr>
          <w:color w:val="FF0000"/>
          <w:lang w:val="en-US"/>
        </w:rPr>
        <w:t>License Administration = Read, Execute</w:t>
      </w:r>
    </w:p>
    <w:p>
      <w:pPr>
        <w:pStyle w:val="Heading5"/>
        <w:rPr/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pars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get_hwi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pu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dele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activ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licensem/updat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VZAgent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General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General VZAgent information = 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General VZAgent services = Read, Write, Execute, Events/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ver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vocabular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si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ei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count_registere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register_clien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ping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Server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VZAgent server administration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st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plugi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t_configuration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configuration</w:t>
      </w:r>
    </w:p>
    <w:p>
      <w:pPr>
        <w:pStyle w:val="Heading5"/>
        <w:rPr/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load_plug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unload_plugin</w:t>
      </w:r>
    </w:p>
    <w:p>
      <w:pPr>
        <w:pStyle w:val="Heading4"/>
        <w:ind w:firstLine="1416"/>
        <w:rPr>
          <w:lang w:val="en-US"/>
        </w:rPr>
      </w:pPr>
      <w:r>
        <w:rPr>
          <w:lang w:val="en-US"/>
        </w:rPr>
        <w:t>Acces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VZAgent access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onnect</w:t>
        <w:tab/>
        <w:t>(system/login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generate_pas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ab/>
        <w:t>system/cancel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Event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VZAgent access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ab/>
        <w:t>system/subscrib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ab/>
        <w:t>system/unsubscribe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Distributio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VZAgent distribution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ab/>
        <w:t>migrator / calc_env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distrib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ystem/uninstal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ssions</w:t>
        <w:tab/>
        <w:t>(SeObject Environment)</w:t>
      </w:r>
    </w:p>
    <w:p>
      <w:pPr>
        <w:pStyle w:val="Normal"/>
        <w:rPr/>
      </w:pPr>
      <w:r>
        <w:rPr>
          <w:color w:val="FF0000"/>
          <w:lang w:val="en-US"/>
        </w:rPr>
        <w:tab/>
        <w:t>Manage self-session = Rea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ab/>
        <w:t>sessionm/list_sessio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essionm/ge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essionm/pu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essionm/log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essionm/logou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essionm/verif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08" w:firstLine="708"/>
        <w:rPr/>
      </w:pPr>
      <w:r>
        <w:rPr>
          <w:lang w:val="en-US"/>
        </w:rPr>
        <w:t>sessionm/duplicate_ses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SO</w:t>
        <w:tab/>
        <w:t>(SeObject Environment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Set_confi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so/set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Get_confi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ab/>
        <w:t>sso/get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so/get_registere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so/put_registere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so/log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sso/logou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Realm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Realm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Realms management = Read, Wri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get_realm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add_real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del_real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set_default_realm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Directory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Directory read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Directory authentication = Read, Execu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Directory management = Read, Write, Execute</w:t>
      </w:r>
    </w:p>
    <w:p>
      <w:pPr>
        <w:pStyle w:val="Heading5"/>
        <w:rPr/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sear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compa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export</w:t>
      </w:r>
    </w:p>
    <w:p>
      <w:pPr>
        <w:pStyle w:val="Heading5"/>
        <w:rPr/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ad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remo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modif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renam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impor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initiali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finali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irm/authenticat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cheduler</w:t>
        <w:tab/>
        <w:t>(SeObject Task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chedule tasks = Read, Write, Execute</w:t>
      </w:r>
    </w:p>
    <w:p>
      <w:pPr>
        <w:pStyle w:val="Heading5"/>
        <w:rPr/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cheduler/list</w:t>
      </w:r>
    </w:p>
    <w:p>
      <w:pPr>
        <w:pStyle w:val="Heading5"/>
        <w:rPr/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cheduler/ad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cheduler/remov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cheduler/enab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cheduler/disabl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Data Storage</w:t>
        <w:tab/>
        <w:t>(SeObject Environment)</w:t>
      </w:r>
    </w:p>
    <w:p>
      <w:pPr>
        <w:pStyle w:val="Heading5"/>
        <w:rPr/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ata_storagem/get_storage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ata_storagem/set_storage_config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>Sample Configuration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Read sample configurations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Manage sample configurations = Read, Wri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_samplem/get_sample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_samplem/set_sample_confi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_samplem/del_sample_config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Cluster</w:t>
        <w:tab/>
        <w:t>(SeObject Environment)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Configuration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get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set_config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Layou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Cluster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Manage cluster-wide settings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Cluster administration = Read, Write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get_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get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ad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d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register_mast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unregister_mast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clusterm/destroy_cluster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Resources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Cluster-wide resourc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Cluster-wide resources configuration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Cluster-wide resources allocation =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resourcem/get_pool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resourcem/set_poo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resourcem/add_resour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resourcem/remove_resourc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resourcem/alloc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resourcem/releas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>Unit Properties (SeObject Unit) (unit properties management)</w:t>
      </w:r>
    </w:p>
    <w:p>
      <w:pPr>
        <w:pStyle w:val="Normal"/>
        <w:rPr/>
      </w:pPr>
      <w:r>
        <w:rPr>
          <w:color w:val="FF0000"/>
          <w:lang w:val="en-US"/>
        </w:rPr>
        <w:tab/>
        <w:t>Cluster unit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Cluster unit properties management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Cluster unit administration = Read, Write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lis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edi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add_en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del_en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move_env</w:t>
      </w:r>
    </w:p>
    <w:p>
      <w:pPr>
        <w:pStyle w:val="Heading5"/>
        <w:rPr/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del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 xml:space="preserve">add_env2unit  </w:t>
      </w:r>
      <w:r>
        <w:rPr>
          <w:color w:val="7F7F7F"/>
          <w:szCs w:val="24"/>
          <w:lang w:val="en-US"/>
        </w:rPr>
        <w:t>(checked on env before add it to unit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add_en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Infrastructure (SeObject Unit) (children units management)</w:t>
      </w:r>
    </w:p>
    <w:p>
      <w:pPr>
        <w:pStyle w:val="Normal"/>
        <w:rPr/>
      </w:pPr>
      <w:r>
        <w:rPr>
          <w:color w:val="FF0000"/>
          <w:lang w:val="en-US"/>
        </w:rPr>
        <w:tab/>
        <w:t>Unit children administration = Wri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ad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infrastructurem/del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3"/>
        <w:rPr>
          <w:lang w:val="en-US"/>
        </w:rPr>
      </w:pPr>
      <w:r>
        <w:rPr>
          <w:lang w:val="en-US"/>
        </w:rPr>
        <w:tab/>
        <w:t>Administration</w:t>
        <w:tab/>
        <w:t>(SeObject Environment)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Schedule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Scheduler administration = Read, Write, Execute</w:t>
      </w:r>
    </w:p>
    <w:p>
      <w:pPr>
        <w:pStyle w:val="Heading5"/>
        <w:rPr/>
      </w:pPr>
      <w:r>
        <w:rPr>
          <w:lang w:val="en-US"/>
        </w:rPr>
        <w:tab/>
        <w:tab/>
      </w:r>
      <w:r>
        <w:rPr>
          <w:szCs w:val="24"/>
          <w:lang w:val="en-US"/>
        </w:rPr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cheduler/list</w:t>
      </w:r>
    </w:p>
    <w:p>
      <w:pPr>
        <w:pStyle w:val="Heading5"/>
        <w:rPr/>
      </w:pPr>
      <w:r>
        <w:rPr>
          <w:szCs w:val="24"/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cheduler/ad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cheduler/remove</w:t>
      </w:r>
    </w:p>
    <w:p>
      <w:pPr>
        <w:pStyle w:val="Heading5"/>
        <w:rPr/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cheduler/enab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scheduler/disable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Sessions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Sessions administration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ab/>
        <w:t>sessionm/list_sessions</w:t>
      </w:r>
    </w:p>
    <w:p>
      <w:pPr>
        <w:pStyle w:val="Heading5"/>
        <w:rPr/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ab/>
        <w:t>sessionm/logout</w:t>
      </w:r>
    </w:p>
    <w:p>
      <w:pPr>
        <w:pStyle w:val="Heading4"/>
        <w:rPr>
          <w:lang w:val="en-US"/>
        </w:rPr>
      </w:pPr>
      <w:r>
        <w:rPr>
          <w:lang w:val="en-US"/>
        </w:rPr>
        <w:tab/>
        <w:tab/>
        <w:t>Backup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color w:val="7F7F7F"/>
          <w:lang w:val="en-US"/>
        </w:rPr>
        <w:t>(permissions on the backup storage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color w:val="7F7F7F"/>
          <w:lang w:val="en-US"/>
        </w:rPr>
        <w:t>(allows to list all backups on this backup storag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ab/>
        <w:t>backupm/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ab/>
        <w:t>backupm/sear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ab/>
        <w:t>backupm/get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Writ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color w:val="7F7F7F"/>
          <w:lang w:val="en-US"/>
        </w:rPr>
        <w:t>(allows unlimited backups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color w:val="7F7F7F"/>
          <w:lang w:val="en-US"/>
        </w:rPr>
        <w:t>(allows to delete any backups from this backup storag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ab/>
        <w:t>backupm/remove</w:t>
      </w:r>
    </w:p>
    <w:p>
      <w:pPr>
        <w:pStyle w:val="Heading5"/>
        <w:rPr/>
      </w:pPr>
      <w:r>
        <w:rPr>
          <w:szCs w:val="24"/>
          <w:lang w:val="en-US"/>
        </w:rPr>
        <w:tab/>
        <w:tab/>
        <w:t>Set_config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color w:val="7F7F7F"/>
          <w:lang w:val="en-US"/>
        </w:rPr>
        <w:t>(allows to configure this backup manager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backupm/set_config</w:t>
      </w:r>
    </w:p>
    <w:p>
      <w:pPr>
        <w:pStyle w:val="Heading5"/>
        <w:rPr/>
      </w:pPr>
      <w:r>
        <w:rPr>
          <w:szCs w:val="24"/>
          <w:lang w:val="en-US"/>
        </w:rPr>
        <w:tab/>
        <w:tab/>
        <w:t>Get_config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color w:val="7F7F7F"/>
          <w:lang w:val="en-US"/>
        </w:rPr>
        <w:t>(allows to read configuration of this backup manager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backupm/get_confi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Special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Virtual Environment Access</w:t>
      </w:r>
    </w:p>
    <w:p>
      <w:pPr>
        <w:pStyle w:val="Normal"/>
        <w:rPr/>
      </w:pPr>
      <w:r>
        <w:rPr>
          <w:lang w:val="en-US"/>
        </w:rPr>
        <w:tab/>
      </w:r>
      <w:r>
        <w:rPr>
          <w:color w:val="7F7F7F"/>
          <w:lang w:val="en-US"/>
        </w:rPr>
        <w:t>(allows operations in VE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Heading2"/>
        <w:rPr>
          <w:lang w:val="en-US"/>
        </w:rPr>
      </w:pPr>
      <w:r>
        <w:rPr>
          <w:lang w:val="en-US"/>
        </w:rPr>
        <w:t>Environment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ystem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ystem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ystem configuration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ystem actions =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computerm/get_dis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computerm/get_syst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computerm/get_networ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computerm/get_d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computerm/get_zones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computerm/set_da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computerm/ reboot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>Troubleshooting</w:t>
        <w:tab/>
        <w:t>(SeObject Environment)</w:t>
      </w:r>
    </w:p>
    <w:p>
      <w:pPr>
        <w:pStyle w:val="Normal"/>
        <w:rPr/>
      </w:pPr>
      <w:r>
        <w:rPr>
          <w:color w:val="FF0000"/>
          <w:lang w:val="en-US"/>
        </w:rPr>
        <w:tab/>
        <w:t>Troubleshooting information 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Troubleshooting actions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tbs/check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tbs/problem_repo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tbs/support_chann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tbs/fix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Private Storage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rivate storage access = Read, Wri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get_priva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put_privat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File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File management read-only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File management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rocesses execution =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sta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sear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readlink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remo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cop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mkdi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mo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uplo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downlo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chmo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chow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ler/link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rocessm/exec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Processe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rocess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rocesses management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rocess_info/ge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rocessm/kill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Users and Group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Users/Group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Users/Groups management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Authentication =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userm/get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get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get_limi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get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get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get_auth_nam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add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del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edit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add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del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edit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group_del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group_add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group_set_user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add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del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edit_us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add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del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edit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add_to_gro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m/del_from_group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  <w:tab/>
        <w:t>userm/authentic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uthm/authenticat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Firewall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Firewall management = Read, Write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rewallm/g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rewallm/is_enable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rewallm/s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rewallm/dele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rewallm/enab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firewallm/disable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HTTP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HTTP configuration =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g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get_ver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valid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inse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pu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dele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resta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http_configurator/reload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Performance Monitoring and Alert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erformance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erformance monitoring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lertm/get_aler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erf_mon/ge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lertm/subscribe_ale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alertm/unsubscribe_ale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erf_mon/start_moni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erf_mon/stop_moni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rocess_info/start_moni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rocess_info/stop_monitor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Events and Log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Logs information = Read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vent_log/get_even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op_log/get_op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res_log/get_lo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res_log/get_log_inf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res_log/get_to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ab/>
        <w:t>Logging = Read, Wri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op_log/put_op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res_log/set_log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Package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ackag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ackages management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get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instal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remo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upd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cle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pkgm/fetch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Backup</w:t>
        <w:tab/>
        <w:t>(SeObject Environment + BackupServer)</w:t>
      </w:r>
    </w:p>
    <w:p>
      <w:pPr>
        <w:pStyle w:val="Normal"/>
        <w:rPr/>
      </w:pPr>
      <w:r>
        <w:rPr>
          <w:lang w:val="en-US"/>
        </w:rPr>
        <w:tab/>
      </w:r>
      <w:r>
        <w:rPr>
          <w:color w:val="7F7F7F"/>
          <w:lang w:val="en-US"/>
        </w:rPr>
        <w:t>(permissions on virtual environments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sear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get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remov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Backup_en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backup_env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store_en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restore_en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backupm/selective_restore_env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BackupClien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rPr/>
      </w:pPr>
      <w:r>
        <w:rPr>
          <w:lang w:val="en-US"/>
        </w:rPr>
        <w:tab/>
      </w:r>
      <w:r>
        <w:rPr>
          <w:color w:val="7F7F7F"/>
          <w:lang w:val="en-US"/>
        </w:rPr>
        <w:t>(allows to  backup, restore on this backup storag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backup serializer/deserializer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Configuration</w:t>
        <w:tab/>
        <w:t>(SeObject Environment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ab/>
        <w:t>envm/get_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get_inf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get_vt_setting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get_vt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s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envm/set_vt_settings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Interaction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Create Environment = Create, Start, Stop, Packages management, Devices manageme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Destroy Environment = Destroy, Stop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tart Environment = Start</w:t>
      </w:r>
    </w:p>
    <w:p>
      <w:pPr>
        <w:pStyle w:val="Normal"/>
        <w:rPr/>
      </w:pPr>
      <w:r>
        <w:rPr>
          <w:color w:val="FF0000"/>
          <w:lang w:val="en-US"/>
        </w:rPr>
        <w:tab/>
        <w:t>Restart Environment = Start, Stop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uspend Environment = Suspen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Repair Environment = Repair, Start, Stop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Move Environment = Move, Start, Stop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Clone Environment = Clone, Start, Stop</w:t>
      </w:r>
    </w:p>
    <w:p>
      <w:pPr>
        <w:pStyle w:val="Normal"/>
        <w:rPr/>
      </w:pPr>
      <w:r>
        <w:rPr>
          <w:color w:val="FF0000"/>
          <w:lang w:val="en-US"/>
        </w:rPr>
        <w:tab/>
        <w:t>Migrate Environment = Migrate, Start, Stop, Packages manageme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Migrate p2v Environment = Migrate p2v, Migrate Environmen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Cre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creat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Destro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destroy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Sta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start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Sto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stop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Suspen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suspen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/>
      </w:pPr>
      <w:r>
        <w:rPr>
          <w:lang w:val="en-US"/>
        </w:rPr>
        <w:tab/>
        <w:tab/>
        <w:tab/>
        <w:t>envm/resum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Repai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repai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envm/stop_repair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Mo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migrator/mov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Cl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migrator/clon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Migr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migrator/migrate_v2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migrator/migrate_v2p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color w:val="7F7F7F"/>
          <w:lang w:val="en-US"/>
        </w:rPr>
        <w:t>(allows to migrate ve on this environment)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>Accept_migra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migrator/migrate_v2v</w:t>
      </w:r>
    </w:p>
    <w:p>
      <w:pPr>
        <w:pStyle w:val="Heading8"/>
        <w:rPr/>
      </w:pPr>
      <w:r>
        <w:rPr>
          <w:lang w:val="en-US"/>
        </w:rPr>
        <w:tab/>
        <w:tab/>
        <w:t>Migrate p2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1416" w:hanging="696"/>
        <w:rPr>
          <w:lang w:val="en-US"/>
        </w:rPr>
      </w:pPr>
      <w:r>
        <w:rPr>
          <w:lang w:val="en-US"/>
        </w:rPr>
        <w:tab/>
        <w:tab/>
        <w:tab/>
        <w:t>migrator/migrate_p2v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Device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Devic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Devices management = Read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get_moun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get_info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create_dri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delete_dri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resize_dri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format_dri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new_mou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devm/umount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Network</w:t>
        <w:tab/>
        <w:t>(SeObject Environment)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networkm/lis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networkm/ad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networkm/s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networkm/del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Mail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Mail configuration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Mail templates configuration = Read, Wr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Post mail =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mail_template_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get_mail_templ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get_relay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set_mail_templ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remove_mail_templ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set_relay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pos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Set_confi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set_config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Get_confi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mailer/get_config</w:t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rvice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ervic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Services management = Read, Write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ervicem/get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ervicem/s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ervicem/set_startup_typ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ervicem/sta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ervicem/sto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>servicem/resta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>Permissions</w:t>
        <w:tab/>
        <w:t>(SeObject Environment)</w:t>
      </w:r>
    </w:p>
    <w:p>
      <w:pPr>
        <w:pStyle w:val="Normal"/>
        <w:rPr/>
      </w:pPr>
      <w:r>
        <w:rPr>
          <w:color w:val="FF0000"/>
          <w:lang w:val="en-US"/>
        </w:rPr>
        <w:t>Rol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Roles management = Read, Write, Execut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>securitym/get_ ro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>securitym/get_ tas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lang w:val="en-US"/>
        </w:rPr>
        <w:tab/>
        <w:t>securitym/get_ scop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curitym/get_ role_assignme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curitym/impo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curitym/synchroni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add_ro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edit_ro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del_ro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add_scop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edit_scop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del_scop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add_role_assignme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del_role_assignme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set_role_assignme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curitym/expo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  <w:t>securitym/synchroniz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access_chec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>securitym/cluster_access_chec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  <w:t>VZA (1000000 -- …)</w:t>
      </w:r>
    </w:p>
    <w:p>
      <w:pPr>
        <w:pStyle w:val="Heading2"/>
        <w:rPr>
          <w:lang w:val="en-US"/>
        </w:rPr>
      </w:pPr>
      <w:r>
        <w:rPr>
          <w:lang w:val="en-US"/>
        </w:rPr>
        <w:t>General</w:t>
      </w:r>
    </w:p>
    <w:p>
      <w:pPr>
        <w:pStyle w:val="Heading2"/>
        <w:rPr>
          <w:lang w:val="en-US"/>
        </w:rPr>
      </w:pPr>
      <w:r>
        <w:rPr>
          <w:lang w:val="en-US"/>
        </w:rPr>
        <w:t>Environment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>Interaction</w:t>
        <w:tab/>
        <w:t>(SeObject Environment)</w:t>
      </w:r>
    </w:p>
    <w:p>
      <w:pPr>
        <w:pStyle w:val="Normal"/>
        <w:ind w:left="708" w:firstLine="708"/>
        <w:rPr/>
      </w:pPr>
      <w:r>
        <w:rPr>
          <w:color w:val="FF0000"/>
          <w:lang w:val="en-US"/>
        </w:rPr>
        <w:t>Mount Environment = Mount, Umount</w:t>
      </w:r>
    </w:p>
    <w:p>
      <w:pPr>
        <w:pStyle w:val="Normal"/>
        <w:ind w:left="708" w:firstLine="708"/>
        <w:rPr>
          <w:color w:val="FF0000"/>
          <w:lang w:val="en-US"/>
        </w:rPr>
      </w:pPr>
      <w:r>
        <w:rPr>
          <w:color w:val="FF0000"/>
          <w:lang w:val="en-US"/>
        </w:rPr>
        <w:t>Upgrade Environment = Upgrade</w:t>
      </w:r>
    </w:p>
    <w:p>
      <w:pPr>
        <w:pStyle w:val="Normal"/>
        <w:ind w:left="708" w:firstLine="708"/>
        <w:rPr>
          <w:color w:val="FF0000"/>
          <w:lang w:val="en-US"/>
        </w:rPr>
      </w:pPr>
      <w:r>
        <w:rPr>
          <w:color w:val="FF0000"/>
          <w:lang w:val="en-US"/>
        </w:rPr>
        <w:t>Determine Environment = Determine</w:t>
      </w:r>
    </w:p>
    <w:p>
      <w:pPr>
        <w:pStyle w:val="Heading5"/>
        <w:rPr>
          <w:szCs w:val="24"/>
          <w:lang w:val="en-US"/>
        </w:rPr>
      </w:pPr>
      <w:r>
        <w:rPr>
          <w:szCs w:val="24"/>
          <w:lang w:val="en-US"/>
        </w:rPr>
        <w:tab/>
        <w:tab/>
        <w:t>Execut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ab/>
        <w:t>Mou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zaenvm/moun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zaenvm/umount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ab/>
        <w:t>Set User Passwor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ab/>
        <w:t>Users/Groups management += SetUserPasswor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zaenvm/set_user_password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ab/>
        <w:t>Upgr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zaenvm/upgrade</w:t>
      </w:r>
    </w:p>
    <w:p>
      <w:pPr>
        <w:pStyle w:val="Heading8"/>
        <w:rPr>
          <w:lang w:val="en-US"/>
        </w:rPr>
      </w:pPr>
      <w:r>
        <w:rPr>
          <w:lang w:val="en-US"/>
        </w:rPr>
        <w:tab/>
        <w:tab/>
        <w:tab/>
        <w:t>Determi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zaenvm/determine_env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>Network</w:t>
        <w:tab/>
        <w:t>(SeObject Environment)</w:t>
      </w:r>
    </w:p>
    <w:p>
      <w:pPr>
        <w:pStyle w:val="Heading5"/>
        <w:rPr>
          <w:lang w:val="en-US"/>
        </w:rPr>
      </w:pPr>
      <w:r>
        <w:rPr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networkm/get_config</w:t>
      </w:r>
    </w:p>
    <w:p>
      <w:pPr>
        <w:pStyle w:val="Heading5"/>
        <w:rPr>
          <w:lang w:val="en-US"/>
        </w:rPr>
      </w:pPr>
      <w:r>
        <w:rPr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networkm/set_config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>Packages</w:t>
        <w:tab/>
        <w:t>(SeObject Environment)</w:t>
      </w:r>
    </w:p>
    <w:p>
      <w:pPr>
        <w:pStyle w:val="Heading5"/>
        <w:rPr>
          <w:lang w:val="en-US"/>
        </w:rPr>
      </w:pPr>
      <w:r>
        <w:rPr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pkgm/migrate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>Updates</w:t>
        <w:tab/>
        <w:t>(SeObject Environment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Environment updates information = Rea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>Environment updates management = Read, Write, Execute</w:t>
      </w:r>
    </w:p>
    <w:p>
      <w:pPr>
        <w:pStyle w:val="Heading5"/>
        <w:rPr>
          <w:lang w:val="en-US"/>
        </w:rPr>
      </w:pPr>
      <w:r>
        <w:rPr>
          <w:lang w:val="en-US"/>
        </w:rPr>
        <w:tab/>
        <w:tab/>
        <w:t>Re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up2date/li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up2date/get_config</w:t>
      </w:r>
    </w:p>
    <w:p>
      <w:pPr>
        <w:pStyle w:val="Heading5"/>
        <w:rPr>
          <w:lang w:val="en-US"/>
        </w:rPr>
      </w:pPr>
      <w:r>
        <w:rPr>
          <w:lang w:val="en-US"/>
        </w:rPr>
        <w:tab/>
        <w:tab/>
        <w:t>Wri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up2date/set_config</w:t>
      </w:r>
    </w:p>
    <w:p>
      <w:pPr>
        <w:pStyle w:val="Heading5"/>
        <w:rPr>
          <w:lang w:val="en-US"/>
        </w:rPr>
      </w:pPr>
      <w:r>
        <w:rPr>
          <w:lang w:val="en-US"/>
        </w:rPr>
        <w:tab/>
        <w:tab/>
        <w:t>Exe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up2date/g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  <w:tab/>
        <w:tab/>
        <w:tab/>
        <w:t>vzaup2date/instal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47:00Z</dcterms:created>
  <dc:creator>Tatiana V.Sokoreva</dc:creator>
  <dc:description/>
  <cp:keywords/>
  <dc:language>en-US</dc:language>
  <cp:lastModifiedBy>Tatiana V. Sokoreva</cp:lastModifiedBy>
  <cp:lastPrinted>2006-11-15T15:19:00Z</cp:lastPrinted>
  <dcterms:modified xsi:type="dcterms:W3CDTF">2007-12-25T15:25:00Z</dcterms:modified>
  <cp:revision>36</cp:revision>
  <dc:subject/>
  <dc:title>Global</dc:title>
</cp:coreProperties>
</file>